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49591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59744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64487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58107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