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079709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21134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50426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