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55334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96182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31740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