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24334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847267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129190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307221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302984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06947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994762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513259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