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623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264992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8293215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160823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518612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704345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227347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9531337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