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859970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71545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06343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4811245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