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612515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3294317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