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311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979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882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281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415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800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503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126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626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017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906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18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650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