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33314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54475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71669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78149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77377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91211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64832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8303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46993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73005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86051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19237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43740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52741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37552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92914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31360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