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7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5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54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114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1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44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41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66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4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15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11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0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256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51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