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004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857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06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755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022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115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480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56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006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327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970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236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790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