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969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92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535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663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76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187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489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849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913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228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71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055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087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70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812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57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348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