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37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014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12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947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913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1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018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937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030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082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69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096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180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927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85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