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3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3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4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2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51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8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7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59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67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00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2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95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504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