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11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591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590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073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66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455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667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130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782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029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900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109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87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33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069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66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434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