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5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13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9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708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0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3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77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20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6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45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80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34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7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518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89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