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8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48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54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54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05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66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44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26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74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033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69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49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906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