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518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462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871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217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218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07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900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296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347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558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693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426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951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308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568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366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990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