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183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3788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360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183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0367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690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083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289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1301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7239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845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5436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0169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4512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4448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