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186698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5863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7263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