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63614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74997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64542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39819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20650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90490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46651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37854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56491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4815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83929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76684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24267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3158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14683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73954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00559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33062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0482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748554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35559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55266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71691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03259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71892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99845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292470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472157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74508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85950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98276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79763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29236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81278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54572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75183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55699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32732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37361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