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1544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27813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26081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09093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0144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0842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9413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8751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9555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6143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66341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04534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92916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36450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9229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4058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03500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8325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8080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3392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4300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0408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51188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34031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96393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32415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6630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17159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701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68960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3630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03339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3058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5521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9781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757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048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4360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59432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