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166898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281809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2198959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612235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836453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7373571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882284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287220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418462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705052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086643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284024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4546980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498901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755408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3130483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1411291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1794181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9123592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056101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9010854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872111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141546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0967361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287997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195797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950034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034514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66977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5146401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817089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2988810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316369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311268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17575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925945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039420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453352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2982617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