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5197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42139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821210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74583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604501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87775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20194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01615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434473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59605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84800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7198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42766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40718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52347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51105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27265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21541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33998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86877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59086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00318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16341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07444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25552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29121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02428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66816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59666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143887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150325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707390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9264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28627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92108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171186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344552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70514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16428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