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6130374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112335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7368779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920474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