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4829052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3050751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