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petra_Lesson02 Tpetra Lesson 02: Map an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rief A lesson on parallel distributions and distribut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2_Topics Lesson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esson, we will explain how to create the simples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tra linear algebra object: a Vector, whose entrie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rocess(es) in a communicator. 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trilinos.sandia.gov/packages/docs/dev/packages/tpetra/doc/html/classTpetra_1_1Map.html"&gt;Ma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scribes this distribution of entries over process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ap to describe the distribution scheme you wa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p to create objects (such as Vectors) tha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We spend a little bit more time than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wish explaining Map, but understanding it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best performance out of Tpetra.  We giv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stributions you can create, use their Map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, and then do some arithmetic with the Vectors.  Al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us an opportunity to explain the various templa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type of nearly every Tpetra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2_Map Tpetra::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petra_Lesson02_Map_distribution A Map instance describes a dat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trilinos.sandia.gov/packages/tpetra/"&gt;Tpetra&lt;/a&gt;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trilinos.sandia.gov/packages/epetra/"&gt;Epetra&lt;/a&gt;, use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Maps" to encapsulate the details of distributing data over 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 Maps make data distribution into a first-class citi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p instance represents a particular dat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hink of a Map instance abstractly as representing a vector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wo vectors have the same map, it's like they come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.  For example, you can add them togeth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ommunication.  If they come from different vector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need more information to know whether it is legal to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documentation for Tpetra's Map class &lt;a href="http://trilinos.sandia.gov/packages/docs/dev/packages/tpetra/doc/html/classTpetra_1_1Map.html"&gt;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petra_Lesson02_Map_assigns A Map assigns entries of a data structure to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Tpetra_Lesson02_Map_assigns_GIDs Global indices matter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as the user, the fact that you might be paralleliz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ing MPI is really an implementation detail.  You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we call &lt;i&gt;global indices&lt;/i&gt;. These represent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istributed object (such as rows or columns of a sparse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ries of a vector) uniquely over the entire object.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 may be distributed over multiple processes. 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containing entries that can be assigned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can be distributed using a Map.  For most Tpetra us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entries of a vector, rows of a Tpetra::MultiVector, or r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f a sparse matrix.  However, it is not limited to these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.  You may even use Map for your own distribut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p assigns global indices to parallel processes.  If it assig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ndex G to a process P, we say that process P &lt;i&gt;owns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ndex G.  It is legal for multiple processes to ow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ndex G.  In fact, this is how we implement man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atterns, including those in sparse matrix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.  We won't go into much detail in this lesson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Tpetra_Lesson02_Map_assigns_LIDs Local indices are an implementation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fficiency, within a process, we refer to a global index us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al index" on that process.  &lt;i&gt;Local indices&lt;/i&gt; are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owns them. If process P owns global index G,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que local index L on process P corresponding to 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index L is valid on process P, then there is a uniqu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G owned by P corresponding to the pair (L, P). However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might own the same global index, so a global index G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multiple (L, P) pairs. In summary, local indic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orrespond to object "entries" (e.g., sparse matrix r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) owned by tha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Tpetra_Lesson02_Map_assigns_exposeLIDs We expose local indices for performance rea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indices matter to you because it may be more effici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access or modify local data than it is to use global ind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distributed data structures must convert from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l indices every time a user asks for an element by it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This requires a table lookup in general, since a proces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n arbitrary subset of all the global indices, in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Even though local indices are an implementation detail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 them because avoiding that table lookup on each acc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performance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Tpetra_Lesson02_Map_assigns_Maps Maps are themselves distribut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ap has N global entries over P processes, and if no on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s all the global entries, we &lt;i&gt;never&lt;/i&gt; store all 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 on a single process.  Some kinds of Maps require sto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indices, but in this case, the indices are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ver processes.  This ensures &lt;i&gt;memory scalability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one process has to store all th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petra_Lesson02_compat Map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entioned above that a Map behaves much like a vector spa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two Vectors have the same Map, it is both leg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to add them together.  This makes it useful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Maps.  Tpetra gives two ways to compare two Maps.  Two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map1&lt;/tt&gt; and &lt;tt&gt;map2&lt;/tt&gt; may either be "compat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tt&gt;map1.isCompatible(map2)&lt;/tt&gt;) or "the s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tt&gt;map1.isSameAs(map2)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of two Maps corresponds to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s://secure.wikimedia.org/wikipedia/en/wiki/Isomorphis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orphism&lt;/a&gt; of two vector spaces.  Two Maps that are the s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mpatible.  The \c isCompatible() criterion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ve, and also less expensive to check (although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quires a reduction on a Boolean over all proc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's communic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ogether two vectors with compatible but not the same Ma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.  It might not make mathematical sense,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is is because entries of the vectors ar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 (Also, just because two vector spaces are isomorph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necessarily mean that adding entries of one to ent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kes sense.)  Adding together two vectors with the sam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th legal and mathematically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sameness and compatibility are commutative Boolean relations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&lt;tt&gt;map1.isCompatible(map2)&lt;/tt&gt;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map2.isCompatible(map1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aps are &lt;i&gt;compatible&lt;/i&gt;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y have the same global number of entries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PI processes in the Map's communicator that have the same MPI rank, own the same number of entries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aps are &lt;i&gt;the same&lt;/i&gt;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ir minimum and maximum global indices are the same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y have the same global number of entries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Maps are both distributed over multiple processes, or both not distributed over multiple processes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Maps have the same &lt;i&gt;index base&lt;/i&gt; (this means the smallest legal global index value, more or less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rocesses that have the same rank, own the same number of entries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rocesses that have the same rank, own the same entries.  That is, their entries have the same indices, in the same order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petra_Lesson02_LID_GID_types You get to specify the types of local and global 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petra, the types of local and global indices ar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Map, Vector, CrsMatrix, and other distribut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indices have type \c LocalOrdinal, and global indices ha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GlobalOrdinal.  Both should be signed built-in C++ integ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get to pick their size, based on how big your 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blem has more than 2 billion entries, you wi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integer type (such as &lt;tt&gt;long long&lt;/tt&gt; or \c int64_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GlobalOrdinal&lt;/tt&gt;, but if you have enough processes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cess stores more than 2 billion entries locally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32-bit integer type (such as \c int or \c int32_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LocalOrdinal&lt;/tt&gt;.  The default type of both \c LocalOrd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GlobalOrdinal is \c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not specify these types explicitly.  If you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Tpetra will pick default values.  Furthermore, Tpetra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ypedefs, so you can get these types even if you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fault values are.  This is the preferred way to find 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.  The typedef \c local_ordinal_type tells you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l type, and the typedef \c global_ordinal_type tell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rd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ually more efficient to use the shortest integer typ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local and global indices.  "Shortest" means fewes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 Fewer bits mean you use less memory and thus can solve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r use higher-quality preconditioners that solve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iterations.  Shorter local indices can also mea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for local sparse matrix kernels, such as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-vector multiply, sparse triangular solve, and smoothing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multigr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etra differs from Epetra in that you, the user, get to dec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local and global indices. In Epetra, local and global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used to have type \c int. With the latest Trilinos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 may use either 32-bit or 64-bit integers for global ind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ways uses 32-bit integers (\c int) for local indices.  Tp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decide the type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petra_Lesson02_Map_categories Different categories of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Tpetra_Lesson02_Map_categories_one_to_one One to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p is &lt;i&gt;one to one&lt;/i&gt; if each global index in the Map is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rocess.  This means that the function from global index 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ocal index and process rank (L,P) is one to one in a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("injective").  In this case, the function is only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urjective") if there is only one process.  Knowing whether a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o-one is important for data redistribution, which Tpetra ex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trilinos.sandia.gov/packages/docs/dev/packages/tpetra/doc/html/classTpetra_1_1Impor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&lt;/a&gt; and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trilinos.sandia.gov/packages/docs/dev/packages/tpetra/doc/html/classTpetra_1_1Expor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&lt;/a&gt; operations.  We will cover Import and Export i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one-to-one Map is a Map containing 101 global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.. 100 and distributed over four process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rocess 0 owns 0 .. 24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rocess 1 owns 25 .. 49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rocess 2 owns 50 .. 74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rocess 3 owns 75 .. 100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&lt;i&gt;not&lt;/i&gt; one-to-one Map is a Map containing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ndices 0 .. 100 and distributed over four process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rocess 0 owns 0 .. 25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rocess 1 owns 25 .. 50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rocess 2 owns 50 .. 75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rocess 3 owns 75 .. 100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overlap of one global index between each "adjacent"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mathematical problem with an overlapp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would be a 1-D linear finite element or finit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zation, where entries are distributed with unique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processes, but the boundary node between tw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n different processes is shared among those two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Tpetra_Lesson02_Map_categories_contig Contiguous or noncontiguous, uniform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p is &lt;i&gt;contiguous&lt;/i&gt; when each process' list of global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interval and is strictly increasing, and the globally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ndex equals the index base. Map optimizes for the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In particular, noncontiguous Maps require communicatio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out which process owns a particular global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petra, "contiguous" is an optimization, not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tra may not necessarily work hard to check contiguity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ensure that your Map is contiguous is to use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that always make a contiguou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contiguous Map is one containing 101 global indic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100 and distributed over four process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rocess 0 owns 0 .. 24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rocess 1 owns 25 .. 49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rocess 2 owns 50 .. 74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rocess 3 owns 75 .. 100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rocess 3 in this example owns 26 global indice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cesses each own 25.  We say that a Map is &lt;i&gt;uniform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ach process owns the same number of global indices.  The abov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&lt;i&gt;not&lt;/i&gt; uniform.  Map includes both a constructor for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Maps, where you specify the total number of global ind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nstructor for possibly nonuniform contiguous Maps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global indices owned by ea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Tpetra_Lesson02_Map_categories_dist_repl Globally distributed or locally repli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Globally distributed&lt;/i&gt; means that all of the following are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Map's communicator has more than one process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re is at least one process in the Map's communicator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number of entries does not equal the number o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. (That is, not all the entries are replicated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es.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least one of the above are not true, then we call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locally replicated&lt;/i&gt;.  The two terms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Tpetra_Lesson02_Map_other_diffs Other differences between Tpetra and Epe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etra's maps look different than Epetra's maps because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parameters, but they work similiarly.  One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tra maps tend to be handled by Teuchos::RCP (reference-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pointer) rather than copied or passed by const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fference is that Epetra_Map inherits from Epetra_Block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petra's Map does not inherit from a corresponding block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Epetra_Map only has a \c SameAs() predicate, whereas Tpet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class distinguishes between "compatibility" and "sameness"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.  Finally, Epetra_Map's \c SameAs() means about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petra's \c isSameA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2_Vector Tpetra::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etra::Vector implements a finite-dimensional vector distribut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 Vector inherits from Tpetra's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trilinos.sandia.gov/packages/docs/dev/packages/tpetra/doc/html/classTpetra_1_1MultiVec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Vector&lt;/a&gt; class, which represents a collection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with the same Map.  Tpetra favors block algorithm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s MultiVectors over single Vectors.  A single Vector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Vector containing one vector, with a few convenienc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documentation for Tpetra's Vec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trilinos.sandia.gov/packages/docs/dev/packages/tpetra/doc/html/classTpetra_1_1Vec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's interface contains some common linear algebra ope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-vector operations, including operations analogous to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S 1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2_template_params Tpetra objects' templa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Tpetra objects, including Map and Vector, take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parameters.  Some of them have default valu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has the following templat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Scalar: The type of data stored in the vector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LocalOrdinal: The integer type of local indices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GlobalOrdinal: The integer type of global indices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Node: The implementation of intranode (within a node) parallelism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has the same template parameters, except for \c Scalar (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p can be used to describe Vectors with different \c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2_example_init Code example: Initialize Maps and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follows the same initialization steps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lesson.  It then creates two distributed Tpetra Map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tra Vectors, and does a few computations with th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lesson02_init_map_vec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2_example_read_modify_vec Code example: Read and modify the entries of a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follows the same initialization steps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lesson.  It then creates a distributed Tpetra Map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tra Vector, and shows how to read and modify the ent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lesson02_read_modify_vec_kokko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2_Other Things not previously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sson introduces three new topics: the \c Nod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f Tpetra objects, the Teuchos::ScalarTraits scalar tr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and Teuchos memory management classes like Teuchos::Array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petra_Lesson02_Other_Node Tpetra's Node templ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template parameter governs the way the Tpetra object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ism within a node ("intranode," as opposed to MPI's inter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ism).  We have implemented several different Node typ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know for now is that it is part of the typ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assign a matrix with one Node type to a matrix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ode type; they are incompatible.  Usually, you will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type and Node instance for all the Tpetra objec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petra_Lesson02_Other_STS The Teuchos::ScalarTraits scalar traits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i&gt;traits class&lt;/i&gt; maps from a C++ type to attributes of tha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tandard C++ idiom for generic programming.  The C++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mes with a few different traits class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::numeric_traits.  Teuchos::ScalarTraits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::numeric_traits, but offers more features.  For a given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c S, \c Teuchos::ScalarTraits&lt;S&gt; can tell you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of \c S (which is real if \c S is complex), how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itude or extract the real or imaginary compon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zero or one for \c S, and other use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also define new &lt;i&gt;specializations&lt;/i&gt; (definitions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put types") of Teuchos::ScalarTra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petra_Lesson02_Other_Array Teuchos memory managem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uchos::Array is an array container, templated on the type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ntains.  It behaves much like std::vector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rray interoperates with the other Teuchos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 For example, Teuchos::ArrayView is a nonow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ersistent view of part or all of an Array.  The std::vec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nonowning views; passing std::vector by value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there is no way to get a view of part of the std::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and ArrayView fix these deficiencies.  Teuchos::ArrayRC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analog of !RCP; it allows shared ownership of an arra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, please refer to the reference gui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cs.sandia.gov/~rabartl/TeuchosMemoryManagementSAND.p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chos Memory Management Class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